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5289"/>
        <w:gridCol w:w="2743"/>
      </w:tblGrid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32"/>
                <w:szCs w:val="32"/>
              </w:rPr>
            </w:pP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باس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تعا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i/>
                <w:i/>
                <w:iCs/>
                <w:sz w:val="32"/>
                <w:szCs w:val="32"/>
              </w:rPr>
            </w:pP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صورتجلسه‌ی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مقدماتي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پيگيري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پذیرش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سهام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شرکت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i/>
                <w:i/>
                <w:iCs/>
                <w:sz w:val="32"/>
                <w:szCs w:val="32"/>
              </w:rPr>
            </w:pP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بورس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اوراق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بهادار</w:t>
            </w:r>
            <w:r>
              <w:rPr>
                <w:rFonts w:cs="Calibri"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i/>
                <w:i/>
                <w:iCs/>
                <w:sz w:val="32"/>
                <w:sz w:val="32"/>
                <w:szCs w:val="32"/>
                <w:rtl w:val="true"/>
              </w:rPr>
              <w:t>تهران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B Mitra"/>
                <w:b/>
                <w:b/>
                <w:bCs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B Mitra"/>
                <w:b/>
                <w:bCs/>
                <w:i/>
                <w:i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38495</wp:posOffset>
                  </wp:positionH>
                  <wp:positionV relativeFrom="paragraph">
                    <wp:posOffset>87630</wp:posOffset>
                  </wp:positionV>
                  <wp:extent cx="532765" cy="659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Header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Header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و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را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ا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هران</w:t>
            </w:r>
          </w:p>
          <w:p>
            <w:pPr>
              <w:pStyle w:val="Header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ها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ا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B Mitra"/>
                <w:sz w:val="24"/>
                <w:szCs w:val="24"/>
                <w:rtl w:val="true"/>
              </w:rPr>
              <w:t>: **/**/</w:t>
            </w:r>
            <w:r>
              <w:rPr>
                <w:rFonts w:cs="B Mitra"/>
                <w:sz w:val="24"/>
                <w:szCs w:val="24"/>
              </w:rPr>
              <w:t>1390</w:t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**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**</w:t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cs="B Mitra"/>
                <w:sz w:val="24"/>
                <w:szCs w:val="24"/>
                <w:rtl w:val="true"/>
              </w:rPr>
              <w:t>: **</w:t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ز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**</w:t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1521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حاضر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حمدرض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ستم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ش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عضا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وروز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ذي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ادار</w:t>
            </w:r>
          </w:p>
        </w:tc>
      </w:tr>
      <w:tr>
        <w:trPr>
          <w:trHeight w:val="1051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ررس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قدامات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دار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ستن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ی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يگي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فرآي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ی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سه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ک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***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و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‌بها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هران</w:t>
            </w:r>
          </w:p>
        </w:tc>
      </w:tr>
      <w:tr>
        <w:trPr>
          <w:trHeight w:val="6193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sz w:val="10"/>
                <w:szCs w:val="10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مذاک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32"/>
                <w:sz w:val="32"/>
                <w:szCs w:val="32"/>
                <w:rtl w:val="true"/>
              </w:rPr>
              <w:t>مصوبات</w:t>
            </w:r>
            <w:r>
              <w:rPr>
                <w:rFonts w:cs="B Mitra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ابتد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سئول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ك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***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وضيحا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خصو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سابقه‌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فعالي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ك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ختص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خصو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رنامه‌ها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آ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رائ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مودند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.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سپ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قر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حا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از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سرماي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اي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و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ها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هر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وس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مايندگ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و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شري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.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همچنين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ه‌منظ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آشناي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يشت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فرآي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لوح‌فشر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حا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مو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فرم‌ها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سئول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ك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رائ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.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هايت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هدفِ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رونده‌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ك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يك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جلسه‌ها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***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هيئ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دار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ستن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ز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Cs w:val="32"/>
                <w:rtl w:val="true"/>
              </w:rPr>
              <w:t>(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ا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Cs w:val="32"/>
              </w:rPr>
              <w:t>25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ستور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یرش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)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قا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زمان‌بندي‌ها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شار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هماهن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تأي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وليه‌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شا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پذي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و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رائ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rFonts w:cs="B Mitra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معرف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ماين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راب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***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انعقا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قراردا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شاو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ذي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رائ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سخ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و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ديري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ذي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ورا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اد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برنام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کسب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ک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صوب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هيئ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دير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را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ین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Cs w:val="31"/>
              </w:rPr>
              <w:t>1392</w:t>
            </w:r>
            <w:r>
              <w:rPr>
                <w:rFonts w:cs="B Mitra"/>
                <w:sz w:val="31"/>
                <w:szCs w:val="31"/>
                <w:rtl w:val="true"/>
              </w:rPr>
              <w:t>-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)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راسا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فرم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تبدي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وع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«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هام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عام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»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صويب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ساسنام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طاب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ساسنام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مون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‌ها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ذيرفت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رائ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گه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روزنام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رسم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ربو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ثب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ز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زما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ورا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اد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پرسشنام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های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کمی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ربر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همرا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فای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لکترونیک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ربو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صوي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قرارداد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ه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شار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رسشنام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صورت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ه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یان‌دوره</w:t>
            </w:r>
            <w:r>
              <w:rPr>
                <w:rFonts w:cs="B Mitra"/>
                <w:sz w:val="31"/>
                <w:szCs w:val="31"/>
                <w:rtl w:val="true"/>
              </w:rPr>
              <w:softHyphen/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رس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نته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31/6/1389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ارائه‌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گزا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یش‌بین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عملکر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رس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را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ل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نته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29/12/1389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29/12/1390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تصوي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خري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روان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ره‌بردار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سنا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کی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زمین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ختمان‌ه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ارايي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عم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گزارش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ز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خري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ضعي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يات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B Mitra"/>
                <w:sz w:val="31"/>
                <w:szCs w:val="31"/>
                <w:rtl w:val="true"/>
              </w:rPr>
              <w:softHyphen/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همرا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واب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يات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فهرس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عاو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قوق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ل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ي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علی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فکیک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خواها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خوانده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وضوع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عوی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خری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ضعی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یش‌بین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تیج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عو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فهرس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ارندگا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طلاعا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هان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طاب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فرم‌ها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زما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ورا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اد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گزا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قداما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نجا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وس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سئولي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خصوص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ند</w:t>
            </w:r>
            <w:r>
              <w:rPr>
                <w:rFonts w:cs="B Mitra"/>
                <w:sz w:val="31"/>
                <w:szCs w:val="31"/>
                <w:rtl w:val="true"/>
              </w:rPr>
              <w:softHyphen/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گزا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از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قانون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1388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آخري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ام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ديري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رائ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وسط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ستقل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اظه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نظ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رس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خصوص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طلوب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ودن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يست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طلاعا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سابدار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كفاي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يست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كنترل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اخل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طاب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ن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12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6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ن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15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د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25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ستورالعم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پذیرش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وراق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هادا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مصوبه‌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هیئ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دیره‌ی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ک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خصوص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علا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یاس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قسیم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ود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ر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ال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</w:rPr>
              <w:t>1389</w:t>
            </w:r>
            <w:r>
              <w:rPr>
                <w:rFonts w:cs="B Mitra"/>
                <w:sz w:val="31"/>
                <w:szCs w:val="31"/>
                <w:rtl w:val="true"/>
              </w:rPr>
              <w:t xml:space="preserve"> 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both"/>
              <w:rPr>
                <w:rFonts w:cs="B Mitra"/>
                <w:sz w:val="31"/>
                <w:szCs w:val="31"/>
              </w:rPr>
            </w:pPr>
            <w:r>
              <w:rPr>
                <w:rFonts w:cs="B Mitra"/>
                <w:sz w:val="31"/>
                <w:sz w:val="31"/>
                <w:szCs w:val="31"/>
                <w:rtl w:val="true"/>
              </w:rPr>
              <w:t>تصوي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صورتجلسه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مجامع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عموم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و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آگهي‌ه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شركت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د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روزنام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رسم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كشو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براي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ه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سال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اخي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(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حداكثر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 w:val="31"/>
                <w:szCs w:val="31"/>
                <w:rtl w:val="true"/>
              </w:rPr>
              <w:t>تا</w:t>
            </w:r>
            <w:r>
              <w:rPr>
                <w:rFonts w:cs="Calibri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B Mitra"/>
                <w:sz w:val="31"/>
                <w:szCs w:val="31"/>
                <w:rtl w:val="true"/>
              </w:rPr>
              <w:t>**/**/</w:t>
            </w:r>
            <w:r>
              <w:rPr>
                <w:rFonts w:cs="B Mitra"/>
                <w:sz w:val="31"/>
                <w:szCs w:val="31"/>
              </w:rPr>
              <w:t>1390</w:t>
            </w:r>
            <w:r>
              <w:rPr>
                <w:rFonts w:cs="B Mitra"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9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  <w:gridCol w:w="2848"/>
              <w:gridCol w:w="2848"/>
            </w:tblGrid>
            <w:tr>
              <w:trPr>
                <w:trHeight w:val="734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مدرضا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ستمي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جيد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نوروزي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both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2848" w:type="dxa"/>
                  <w:tcBorders/>
                </w:tcPr>
                <w:p>
                  <w:pPr>
                    <w:pStyle w:val="ListParagraph"/>
                    <w:snapToGrid w:val="false"/>
                    <w:spacing w:lineRule="auto" w:line="240" w:before="0" w:after="200"/>
                    <w:ind w:left="0" w:right="0" w:hanging="0"/>
                    <w:contextualSpacing/>
                    <w:jc w:val="left"/>
                    <w:rPr>
                      <w:rFonts w:cs="B Mitr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Mitra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200"/>
              <w:contextualSpacing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b/>
      <w:sz w:val="24"/>
      <w:szCs w:val="24"/>
    </w:rPr>
  </w:style>
  <w:style w:type="character" w:styleId="QuoteChar">
    <w:name w:val="Quote Char"/>
    <w:basedOn w:val="DefaultParagraphFont"/>
    <w:qFormat/>
    <w:rPr>
      <w:rFonts w:cs="B Mitra"/>
      <w:b/>
      <w:i/>
      <w:iCs/>
      <w:color w:val="000000"/>
      <w:sz w:val="24"/>
      <w:szCs w:val="32"/>
    </w:rPr>
  </w:style>
  <w:style w:type="character" w:styleId="IntenseQuoteChar">
    <w:name w:val="Intense Quote Char"/>
    <w:basedOn w:val="DefaultParagraphFont"/>
    <w:qFormat/>
    <w:rPr>
      <w:rFonts w:cs="B Mitra"/>
      <w:bCs/>
      <w:i/>
      <w:iCs/>
      <w:color w:val="4F81BD"/>
      <w:sz w:val="24"/>
      <w:szCs w:val="3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B Mitra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b/>
      <w:sz w:val="24"/>
      <w:szCs w:val="24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B Mitra"/>
      <w:b/>
      <w:i/>
      <w:iCs/>
      <w:color w:val="000000"/>
      <w:sz w:val="24"/>
      <w:szCs w:val="3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B Mitra"/>
      <w:bCs/>
      <w:i/>
      <w:iCs/>
      <w:color w:val="4F81BD"/>
      <w:sz w:val="24"/>
      <w:szCs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left="0" w:right="0" w:hanging="0"/>
      <w:jc w:val="right"/>
      <w:outlineLvl w:val="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59:00Z</dcterms:created>
  <dc:creator>Azad</dc:creator>
  <dc:description/>
  <cp:keywords/>
  <dc:language>en-US</dc:language>
  <cp:lastModifiedBy>mj.nurozi</cp:lastModifiedBy>
  <cp:lastPrinted>2010-09-07T14:30:00Z</cp:lastPrinted>
  <dcterms:modified xsi:type="dcterms:W3CDTF">2011-03-14T08:06:00Z</dcterms:modified>
  <cp:revision>105</cp:revision>
  <dc:subject/>
  <dc:title/>
</cp:coreProperties>
</file>