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</w:rPr>
      </w:pPr>
      <w:r>
        <w:rPr>
          <w:rFonts w:cs="B Nazanin"/>
          <w:b/>
          <w:bCs/>
          <w:sz w:val="36"/>
          <w:szCs w:val="36"/>
          <w:u w:val="single"/>
        </w:rPr>
        <w:t>10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فعالی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صل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مايه‌گذ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سرمايه‌گذ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ك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ي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دار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رس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کی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لاو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وتا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 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سرمايه‌گذ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كت‌ها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رس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کی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ي‌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قا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مايه‌گذاري‌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ركتي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ك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i/>
          <w:i/>
          <w:iCs/>
          <w:sz w:val="28"/>
          <w:szCs w:val="28"/>
        </w:rPr>
      </w:pPr>
      <w:r>
        <w:rPr>
          <w:rFonts w:cs="B Nazanin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ك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مايه‌پذير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پذي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سرمايه‌گذ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ركت</w:t>
      </w:r>
    </w:p>
    <w:p>
      <w:pPr>
        <w:pStyle w:val="Normal"/>
        <w:jc w:val="both"/>
        <w:rPr>
          <w:i/>
          <w:i/>
          <w:iCs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ك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ن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وتا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مايه‌گذاري‌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1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أمی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قدینگ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Titr"/>
          <w:b/>
          <w:bCs/>
          <w:rtl w:val="true"/>
        </w:rPr>
        <w:t xml:space="preserve">* </w:t>
      </w:r>
      <w:r>
        <w:rPr>
          <w:rFonts w:cs="B Titr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رخش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373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10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پرسشنامه اختصاصي شركت‌هاي سرمايه‌گذار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9.9pt;margin-top:-1.3pt;width:551.65pt;height:58.5pt" coordorigin="-998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98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10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پرسشنامه اختصاصي شركت‌هاي سرمايه‌گذار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59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  <w:rFonts w:cs="B Mitr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B Mitra"/>
      <w:b/>
      <w:bCs w:val="false"/>
      <w:i w:val="false"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57:00Z</dcterms:created>
  <dc:creator>MajidNoroozi</dc:creator>
  <dc:description/>
  <cp:keywords/>
  <dc:language>en-US</dc:language>
  <cp:lastModifiedBy>MajidNoroozi</cp:lastModifiedBy>
  <dcterms:modified xsi:type="dcterms:W3CDTF">2008-09-28T12:00:00Z</dcterms:modified>
  <cp:revision>1</cp:revision>
  <dc:subject/>
  <dc:title>10- اطلاعات فعالیت اصلی </dc:title>
</cp:coreProperties>
</file>