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ه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B Mitra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ذ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ادار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/10/138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B Mitra"/>
          <w:sz w:val="28"/>
          <w:szCs w:val="28"/>
          <w:rtl w:val="true"/>
        </w:rPr>
        <w:t xml:space="preserve">/ </w:t>
      </w:r>
      <w:r>
        <w:rPr>
          <w:rFonts w:cs="B Mitra"/>
          <w:sz w:val="28"/>
          <w:sz w:val="28"/>
          <w:szCs w:val="28"/>
          <w:rtl w:val="true"/>
        </w:rPr>
        <w:t>سه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....................................................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12"/>
          <w:szCs w:val="18"/>
        </w:rPr>
      </w:pPr>
      <w:r>
        <w:rPr>
          <w:rFonts w:cs="B Mitra"/>
          <w:sz w:val="12"/>
          <w:szCs w:val="18"/>
          <w:rtl w:val="true"/>
        </w:rPr>
      </w:r>
    </w:p>
    <w:tbl>
      <w:tblPr>
        <w:bidiVisual w:val="true"/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863"/>
      </w:tblGrid>
      <w:tr>
        <w:trPr/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رکت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شناس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لي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اگ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تبا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ارج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ربرد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سها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اص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ها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ام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ي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ركت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آخري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رماي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هامدار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سهامدار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ي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هامداري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أسيس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ره‌برداری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لی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حسابرس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زرس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رکت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6"/>
          <w:szCs w:val="22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ind w:left="0" w:right="0" w:firstLine="4320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گي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ind w:left="0" w:right="0" w:firstLine="4320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ind w:left="0" w:right="0" w:firstLine="4320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B Mitra"/>
          <w:sz w:val="28"/>
          <w:szCs w:val="28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985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 w:val="22"/>
        <w:szCs w:val="22"/>
        <w:rtl w:val="true"/>
      </w:rPr>
      <w:t>اين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درخواست‌نامه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بايد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توسط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مدير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عامل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شركت،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به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عنوان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نماينده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قانوني،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و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يا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سهامدار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عمده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آن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تهيه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و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به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بورس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اوراق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بهادار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تهران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ارسال</w:t>
    </w:r>
    <w:r>
      <w:rPr>
        <w:sz w:val="22"/>
        <w:sz w:val="22"/>
        <w:szCs w:val="22"/>
        <w:rtl w:val="true"/>
      </w:rPr>
      <w:t xml:space="preserve"> </w:t>
    </w:r>
    <w:r>
      <w:rPr>
        <w:rFonts w:cs="B Mitra"/>
        <w:sz w:val="22"/>
        <w:sz w:val="22"/>
        <w:szCs w:val="22"/>
        <w:rtl w:val="true"/>
      </w:rPr>
      <w:t>شود</w:t>
    </w:r>
    <w:r>
      <w:rPr>
        <w:rFonts w:cs="B Mitra"/>
        <w:sz w:val="22"/>
        <w:szCs w:val="22"/>
        <w:rtl w:val="true"/>
      </w:rPr>
      <w:t>.</w:t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  <w:p>
    <w:pPr>
      <w:pStyle w:val="Normal"/>
      <w:jc w:val="left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84860</wp:posOffset>
              </wp:positionH>
              <wp:positionV relativeFrom="paragraph">
                <wp:posOffset>-23495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SM-FO-04-0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فرم تقاضاي پذير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1.8pt;margin-top:-1.85pt;width:551.65pt;height:58.5pt" coordorigin="-1236,-37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36;top:-37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SM-FO-04-0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فرم تقاضاي پذير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21;top:113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56:00Z</dcterms:created>
  <dc:creator>dac</dc:creator>
  <dc:description/>
  <cp:keywords/>
  <dc:language>en-US</dc:language>
  <cp:lastModifiedBy>Mina Haydarpour</cp:lastModifiedBy>
  <cp:lastPrinted>2008-01-20T08:43:00Z</cp:lastPrinted>
  <dcterms:modified xsi:type="dcterms:W3CDTF">2015-10-21T09:06:00Z</dcterms:modified>
  <cp:revision>33</cp:revision>
  <dc:subject/>
  <dc:title>تعهدنامه</dc:title>
</cp:coreProperties>
</file>